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6"/>
        <w:gridCol w:w="376"/>
        <w:gridCol w:w="213"/>
        <w:gridCol w:w="120"/>
        <w:gridCol w:w="24"/>
        <w:gridCol w:w="563"/>
        <w:gridCol w:w="122"/>
        <w:gridCol w:w="211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Żywienie człowiek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etetyka studia I stopn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akultatywn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k III sem. II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………………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..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najomość chemii i biologii na poziomie matury. Umiejętność pracy w zespole i prezentowanie wyników swojej pracy.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3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Zapoznanie z zasadami żywienia, profilaktyki i terapii żywieniowej w przewlekłych chorobach i zaburzeniach odżywiania wymagających leczenia szpitalnego.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3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/>
              <w:t>Poznanie i umiejętność oceny  i stosowania niestandardowych sposobów odżywian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933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color w:val="222222"/>
                <w:sz w:val="16"/>
                <w:szCs w:val="16"/>
              </w:rPr>
            </w:pPr>
            <w:r>
              <w:rPr/>
              <w:t>Ocena interakcji między poszczególnymi składnikami pokarmowymi .Ocena wpływu choroby na stan odżywiania i wpływu żywienia na wynik leczenia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ład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Ćwiczenia / laboratorium / konwersatorium / warsztaty / projekt / e-learning / seminarium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wersatorium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Definiuje i zna zapotrzebowanie (ilościowe i jakościowe) organizmu w przewlekłych chorobach i zaburzeniach odżywiania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Calibri,Bold;Calibri" w:ascii="Calibri,Bold;Calibri" w:hAnsi="Calibri,Bold;Calibri"/>
                <w:b/>
                <w:bCs/>
                <w:sz w:val="21"/>
                <w:szCs w:val="21"/>
              </w:rPr>
              <w:t>D1P_W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Zna zasady profilaktyki i terapii żywieniowej oraz powikłania, dietoterapii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Calibri,Bold;Calibri" w:ascii="Calibri,Bold;Calibri" w:hAnsi="Calibri,Bold;Calibri"/>
                <w:b/>
                <w:bCs/>
                <w:sz w:val="21"/>
                <w:szCs w:val="21"/>
              </w:rPr>
              <w:t>D1P_W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  <w:r>
              <w:rPr>
                <w:rFonts w:cs="Arial" w:ascii="Verdana" w:hAnsi="Verdana"/>
                <w:sz w:val="20"/>
              </w:rPr>
              <w:t>Zna zasady projektowania żywienia w osteoporozie, chorobach nowotworowych, chorobach nerek, chirurgii bariatrycznej, stanach pooperacyjnych i anemiach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Calibri,Bold;Calibri" w:ascii="Calibri,Bold;Calibri" w:hAnsi="Calibri,Bold;Calibri"/>
                <w:b/>
                <w:bCs/>
                <w:sz w:val="21"/>
                <w:szCs w:val="21"/>
              </w:rPr>
              <w:t>D1P_W05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-01</w:t>
            </w:r>
          </w:p>
        </w:tc>
        <w:tc>
          <w:tcPr>
            <w:tcW w:w="77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Ocenia stan organizmu z wykorzystaniem metod antropometrycznych biochemicznych i badania podmiotowego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-U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-02</w:t>
            </w:r>
          </w:p>
        </w:tc>
        <w:tc>
          <w:tcPr>
            <w:tcW w:w="77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Prowadzi poradnictwo w zakresie żywienia w chorobach wymagających leczenia szpitalnego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-U06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-01</w:t>
            </w:r>
          </w:p>
        </w:tc>
        <w:tc>
          <w:tcPr>
            <w:tcW w:w="77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>Jest gotów do samooceny poziomu swojej wiedzy i umiejętności zawodowych, krytycznie ocenia własne działania i zespołu, którym kieruje oraz organizacji w których uczestniczy, jest odpowiedzialny za skutki swych działań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-K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-02</w:t>
            </w:r>
          </w:p>
        </w:tc>
        <w:tc>
          <w:tcPr>
            <w:tcW w:w="77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>Jest zdolny do efektywnej pracy samodzielnej i zespołowej nad praktycznym wykorzystaniem przyswojonej wiedzy, a w przypadku trudności w rozwiązaniu problemówpraktycznych korzysta z opinii ekspertów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-K02</w:t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75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nwersatorium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</w:t>
            </w:r>
          </w:p>
        </w:tc>
        <w:tc>
          <w:tcPr>
            <w:tcW w:w="77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czenie w: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1. osteoporozie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</w:t>
            </w:r>
          </w:p>
        </w:tc>
        <w:tc>
          <w:tcPr>
            <w:tcW w:w="77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2.przewlekłych chorobach nerek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.Żywienie w ostrym zapaleniu trzustki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3</w:t>
            </w:r>
          </w:p>
        </w:tc>
        <w:tc>
          <w:tcPr>
            <w:tcW w:w="77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.chorobach nowotworowych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4</w:t>
            </w:r>
          </w:p>
        </w:tc>
        <w:tc>
          <w:tcPr>
            <w:tcW w:w="77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stanach pooperacyjnych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5 </w:t>
            </w:r>
          </w:p>
        </w:tc>
        <w:tc>
          <w:tcPr>
            <w:tcW w:w="77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6. stanach pooperacyjnych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6</w:t>
            </w:r>
          </w:p>
        </w:tc>
        <w:tc>
          <w:tcPr>
            <w:tcW w:w="77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7.anemiach</w:t>
            </w:r>
          </w:p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Żywienie w zespole Downa</w:t>
            </w:r>
          </w:p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Żywienie w nadczynności tarczycy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7</w:t>
            </w:r>
          </w:p>
        </w:tc>
        <w:tc>
          <w:tcPr>
            <w:tcW w:w="77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Leczeniu żywieniowym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8</w:t>
            </w:r>
          </w:p>
        </w:tc>
        <w:tc>
          <w:tcPr>
            <w:tcW w:w="77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 Żywienie w chirurgii bariatrycznej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9</w:t>
            </w:r>
          </w:p>
        </w:tc>
        <w:tc>
          <w:tcPr>
            <w:tcW w:w="77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Żywienie w chorobach zapalnych jelit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0</w:t>
            </w:r>
          </w:p>
        </w:tc>
        <w:tc>
          <w:tcPr>
            <w:tcW w:w="77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Żywienie pozajelitowe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 Żywienie w zespole krótkiego jelita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Żywienie chorobie oparzeniowej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Sporządzanie mieszanin do żywienia pozajelitowego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Leczenie w ciężkim niedożywieniu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75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rezentacja indywidualna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340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0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ena indywidualna prezentacji uwzględniająca:</w:t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Część merytoryczną pracy pkt. 3-5</w:t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Sposób przedstawienia pracy pkt. 3-5</w:t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ena jest średnią z punktacji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podstawowa przedmio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Ciborowska H., Rudnicka A.: Dietetyka – Żywienie zdrowego i chorego człowieka, PZWL, Warszawa, 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Gawęcki J., Hryniewiecki L.: Żywienie człowieka PWN Warszawa 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Kunachowicz H., Nadolna I., Przygoda B., Iwanow K.: Tabele składu i wartości odżywczej żywności, PZWL, Warszawa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Langley-Evans S. :Żywienie wpływ na zdrowie człowieka PZWL 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Peckenpaugh N.J. :Podstawy żywienia i dietoterapia .Elsevier Urban&amp; partner Wrocław 2011</w:t>
            </w:r>
          </w:p>
          <w:p>
            <w:pPr>
              <w:pStyle w:val="Normal"/>
              <w:rPr/>
            </w:pPr>
            <w:r>
              <w:rPr/>
              <w:t>6..Sobotka  L. red. :Podstawy żywienia klinicznego . Scientifica  Kraków 201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  <w:r>
              <w:rPr/>
              <w:t>.Grzymisławski M. : Dietetyka Kliniczna PZWL  Warszawa 2019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.1. Jarosz M. , Bułchak-Jachymczyk B.: Normy żywienia człowieka, podstawy prewencji otyłości i chorób niezakaźnych.. Wydawnictwo Lekarskie PZWL, Warszawa, 2008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altName w:val="Bold"/>
    <w:charset w:val="ee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val="pl-PL" w:eastAsia="zh-CN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1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24:00Z</dcterms:created>
  <dc:creator>Emilia</dc:creator>
  <dc:description/>
  <cp:keywords/>
  <dc:language>en-US</dc:language>
  <cp:lastModifiedBy>Matysek- Nawrocka Marlena</cp:lastModifiedBy>
  <dcterms:modified xsi:type="dcterms:W3CDTF">2024-11-17T16:22:00Z</dcterms:modified>
  <cp:revision>4</cp:revision>
  <dc:subject/>
  <dc:title/>
</cp:coreProperties>
</file>